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53008528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1028501650"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1650560918"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68797273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